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iela Kalaydzhiyska-IvanovaDaniela Kalaydzhiyska-IvanovaZC:\WINDOWS\SYSTEM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